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720"/>
        <w:jc w:val="center"/>
        <w:rPr/>
      </w:pPr>
      <w:r>
        <w:rPr/>
        <w:t>Staying Healthy PSA Rubric for Students</w:t>
      </w:r>
    </w:p>
    <w:p>
      <w:pPr>
        <w:pStyle w:val="Normal"/>
        <w:ind w:hanging="720"/>
        <w:jc w:val="both"/>
        <w:rPr/>
      </w:pPr>
      <w:r>
        <w:rPr/>
      </w:r>
    </w:p>
    <w:p>
      <w:pPr>
        <w:pStyle w:val="Normal"/>
        <w:ind w:hanging="720"/>
        <w:jc w:val="both"/>
        <w:rPr/>
      </w:pPr>
      <w:r>
        <w:rPr/>
        <w:t>Student Name:  ________________________________</w:t>
      </w:r>
    </w:p>
    <w:tbl>
      <w:tblPr>
        <w:tblW w:w="9216" w:type="dxa"/>
        <w:jc w:val="left"/>
        <w:tblInd w:w="-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2439"/>
        <w:gridCol w:w="2299"/>
        <w:gridCol w:w="2706"/>
      </w:tblGrid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ote taking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nough notes are taken to answer the questions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early enough notes are taken to answer the questions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ot enough notes are taken to answer the questions.</w:t>
            </w:r>
          </w:p>
        </w:tc>
      </w:tr>
      <w:tr>
        <w:trPr>
          <w:trHeight w:val="1295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contribution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 share my ideas with my group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I sometimes need encouragement to share my ideas with my group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 often choose not to share my ideas with my group.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oblem Solving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 offer suggestions to solve problems.</w:t>
              <w:br/>
              <w:br/>
              <w:t>I help the group make decisions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Sometimes, I offer suggestions to solve problems. </w:t>
              <w:br/>
              <w:br/>
              <w:t>Sometimes, I help the group make decisions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I choose not to participate in solving problems or making decisions. </w:t>
              <w:br/>
              <w:br/>
              <w:t>I sometimes cause problems for the group.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ation of sources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e included all of the title, author and/or website information from our note taking at the end of our video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e included some of the title, author and/or website information from our note taking at the end of our video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e did not include any of the title, author and/or website information from our note taking at the end of our video.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uracy of information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he information in our video is true and factual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Some of the information in our video is true and factual. 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Very little of the information in our video is true and factual. 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ivity of script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ur video has language and acting that is unique and original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ur video has some language and acting that is unique and original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The language and acting in our video is not unique or original.  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ng effort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 work hard to be convincing when I am acting out my part of the video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 sometimes work hard to be convincing when I am acting out my part of the video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 don’t try to be convincing when I am acting out my part of the video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9:21:00Z</dcterms:created>
  <dc:creator>crystal.hendrix</dc:creator>
  <dc:description/>
  <cp:keywords/>
  <dc:language>en-US</dc:language>
  <cp:lastModifiedBy>Daniel Withrow</cp:lastModifiedBy>
  <dcterms:modified xsi:type="dcterms:W3CDTF">2009-10-19T19:21:00Z</dcterms:modified>
  <cp:revision>2</cp:revision>
  <dc:subject/>
  <dc:title>Staying Healthy PSA Rubric for Students</dc:title>
</cp:coreProperties>
</file>